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lang w:val="ru-RU"/>
        </w:rPr>
        <w:t xml:space="preserve">Питања за 12. недељу </w:t>
      </w:r>
    </w:p>
    <w:p>
      <w:pPr>
        <w:pStyle w:val="Normal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b/>
          <w:bCs/>
          <w:lang w:val="ru-RU"/>
        </w:rPr>
        <w:t xml:space="preserve">Нуклеарна нефроурологија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 xml:space="preserve">Шта је бубрежни клиренс неке сусптанце? Које методе одређивања бубрежних клиренса постоје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ко се неки радиофармацеутик излучује само гломерулском филтрацијом, шта представља његов клиренс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Ако се неки радиофармацеутик излучује само тубулском секрецијом, шта представља његов клиренс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>Наведите радиофармацеутике брзе и споре кинетике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Објасните клинички значај и принцип извођења перфузионих и финкционих студија?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 xml:space="preserve">Наведите клинички значај статичке сцинтиграфије бубрега? Радиофармацеутици за статичку сцинтиграфију бубрега?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>Наведите нуклеа</w:t>
      </w:r>
      <w:r>
        <w:rPr>
          <w:rFonts w:cs="Times New Roman" w:ascii="Times New Roman" w:hAnsi="Times New Roman"/>
          <w:lang w:val="sr-RS"/>
        </w:rPr>
        <w:t>р</w:t>
      </w:r>
      <w:r>
        <w:rPr>
          <w:rFonts w:cs="Times New Roman" w:ascii="Times New Roman" w:hAnsi="Times New Roman"/>
          <w:lang w:val="ru-RU"/>
        </w:rPr>
        <w:t xml:space="preserve">номедицинску методу за дијагнозу акутног и хроничног пијелонефритиса?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 xml:space="preserve">Наведите нуклеарномедицинску методу за дијагнозу развојних аномалија бубрега?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 xml:space="preserve">Наведите диференцијално дијагностички значај диуретске радиоренографије?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 xml:space="preserve">Наведите диференцијално дијагностички значај и принцип извођења радионуклидног каптоприлског теста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принцип извођења радиоренографије? Начин генерисања и делови динамских кривих-радиоренограм?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 xml:space="preserve">Наведите карактеристике радиофармацеутика за испитивање динамичке сцинтиграфије бубрега? </w:t>
      </w:r>
    </w:p>
    <w:p>
      <w:pPr>
        <w:pStyle w:val="Normal"/>
        <w:numPr>
          <w:ilvl w:val="0"/>
          <w:numId w:val="1"/>
        </w:numPr>
        <w:rPr/>
      </w:pPr>
      <w:r>
        <w:rPr>
          <w:rFonts w:cs="Times New Roman" w:ascii="Times New Roman" w:hAnsi="Times New Roman"/>
          <w:lang w:val="ru-RU"/>
        </w:rPr>
        <w:t xml:space="preserve">Објасните улогу нуклеарне медицине у трансплантацији бубрега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значај сцинтиграфске евалуације везикоуретералног рефлукса? </w:t>
      </w:r>
    </w:p>
    <w:p>
      <w:pPr>
        <w:pStyle w:val="Normal"/>
        <w:numPr>
          <w:ilvl w:val="0"/>
          <w:numId w:val="1"/>
        </w:numPr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  <w:t xml:space="preserve">Објасните нуклеарно-медицинску методу за одређивање запремине резидуалне мокраће? </w:t>
      </w:r>
    </w:p>
    <w:p>
      <w:pPr>
        <w:pStyle w:val="Normal"/>
        <w:spacing w:before="0" w:after="200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sectPr>
      <w:type w:val="nextPage"/>
      <w:pgSz w:w="11906" w:h="16838"/>
      <w:pgMar w:left="690" w:right="269" w:gutter="0" w:header="0" w:top="1156" w:footer="0" w:bottom="144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7T06:29:00Z</dcterms:created>
  <dc:creator>Goca</dc:creator>
  <dc:description/>
  <cp:keywords/>
  <dc:language>en-US</dc:language>
  <cp:lastModifiedBy>Vladimir Vukomanovic</cp:lastModifiedBy>
  <cp:lastPrinted>2020-01-13T11:58:00Z</cp:lastPrinted>
  <dcterms:modified xsi:type="dcterms:W3CDTF">2020-09-17T06:29:00Z</dcterms:modified>
  <cp:revision>2</cp:revision>
  <dc:subject/>
  <dc:title/>
</cp:coreProperties>
</file>